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eznamte se s obsahem normy ISO 12135. Kopie se poskytuje jen pro účely tohoto cvičení, normu nelze v žádném případě dále šířit či používat ke komerčním účelům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Zkoušky lomové houževnatosti v tranzitní oblasti oceli P91 byly provedeny s použitím zkušebního tělesa typu CT se standardní délkou trhliny (</w:t>
      </w:r>
      <w:r>
        <w:rPr>
          <w:i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>/</w:t>
      </w:r>
      <w:r>
        <w:rPr>
          <w:i/>
          <w:sz w:val="24"/>
        </w:rPr>
        <w:t>W</w:t>
      </w:r>
      <w:r>
        <w:rPr>
          <w:sz w:val="24"/>
        </w:rPr>
        <w:t xml:space="preserve"> ~ 0,5). Trhlina byla nacyklována za standardních podmínek. Zkušební tělesa pocházejí z trubky o vnějším průměru 335 mm a tloušťce stěny 35 mm s orientací trhliny ve směru L-R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color w:val="FF0000"/>
          <w:sz w:val="24"/>
        </w:rPr>
        <w:t>Úloha 1.1.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(i) Na základě záznamů síly a otevření určete výpočtovou sílu </w:t>
      </w:r>
      <w:r>
        <w:rPr>
          <w:i/>
          <w:sz w:val="24"/>
        </w:rPr>
        <w:t>F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a lomovou sílu </w:t>
      </w:r>
      <w:r>
        <w:rPr>
          <w:i/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 xml:space="preserve">. </w:t>
      </w:r>
      <w:r>
        <w:rPr>
          <w:i/>
          <w:sz w:val="24"/>
        </w:rPr>
        <w:t>F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je síla na mezi makroplastických deformací, která se určí ze změny poddajnosti tělesa při testu. </w:t>
      </w:r>
      <w:r>
        <w:rPr>
          <w:i/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je lomová síla tělesa tedy maximum síly dosažené při testu. (ii) U rozlomeného zkušebního tělesa změřte délku trhliny libobolnou metodou aplikovanou na makrosnímek z optického mikroskopu (za použití obrazové analýzy nebo odměřením rozměrů na 9 místech napříč průřezem (tloušťkou) zkušebního tělesa, jak naznačeno v přiložené metodické poznámce). Pro vyhodnocení pod body (i) a (ii) použijte postup uvedený v příloze zadání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(iii) Poté vypočtěte hodnotu </w:t>
      </w:r>
      <w:r>
        <w:rPr>
          <w:i/>
          <w:sz w:val="24"/>
        </w:rPr>
        <w:t>K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ze síly </w:t>
      </w:r>
      <w:r>
        <w:rPr>
          <w:i/>
          <w:sz w:val="24"/>
        </w:rPr>
        <w:t>F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a určete, zda se jedná o platnou hodnotu </w:t>
      </w:r>
      <w:r>
        <w:rPr>
          <w:i/>
          <w:sz w:val="24"/>
        </w:rPr>
        <w:t>K</w:t>
      </w:r>
      <w:r>
        <w:rPr>
          <w:sz w:val="24"/>
          <w:vertAlign w:val="subscript"/>
        </w:rPr>
        <w:t>Ic</w:t>
      </w:r>
      <w:r>
        <w:rPr>
          <w:sz w:val="24"/>
        </w:rPr>
        <w:t xml:space="preserve">. Pro výpočet aplikujeme postup dle normy ISO 12135/2018. Prozatímní hodnota faktoru intenzity napětí </w:t>
      </w:r>
      <w:r>
        <w:rPr>
          <w:i/>
          <w:sz w:val="24"/>
        </w:rPr>
        <w:t>K</w:t>
      </w:r>
      <w:r>
        <w:rPr>
          <w:sz w:val="24"/>
          <w:vertAlign w:val="subscript"/>
        </w:rPr>
        <w:t xml:space="preserve">Q </w:t>
      </w:r>
      <w:r>
        <w:rPr>
          <w:sz w:val="24"/>
        </w:rPr>
        <w:t>se vypočte dle vztah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,                                                             [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>]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kde funkce </w:t>
      </w:r>
      <w:r>
        <w:rPr>
          <w:i/>
          <w:sz w:val="24"/>
        </w:rPr>
        <w:t>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e vypočte ze vztahu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6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  <w:szCs w:val="24"/>
        </w:rPr>
        <w:t xml:space="preserve">nebo odečte z tabulky uvedené v normě pro danou hodnotu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Na základě prozatímní hodnoty 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Q </w:t>
      </w:r>
      <w:r>
        <w:rPr>
          <w:sz w:val="24"/>
          <w:szCs w:val="24"/>
        </w:rPr>
        <w:t>se provede kontrola její platnosti na základě vztahů</w:t>
      </w:r>
    </w:p>
    <w:p>
      <w:pPr>
        <w:pStyle w:val="Normal"/>
        <w:spacing w:before="120" w:after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[-]    (1.1)</w:t>
      </w:r>
    </w:p>
    <w:p>
      <w:pPr>
        <w:pStyle w:val="Normal"/>
        <w:spacing w:before="120" w:after="0"/>
        <w:rPr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                    </w:t>
      </w:r>
      <w:r>
        <w:rPr>
          <w:sz w:val="24"/>
          <w:szCs w:val="24"/>
        </w:rPr>
        <w:t>[m]  (1.2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splnění výše uvedených podmínek (1.1 a 1.2) lze výpočtovou </w:t>
      </w:r>
      <w:r>
        <w:rPr>
          <w:sz w:val="24"/>
          <w:szCs w:val="24"/>
          <w:u w:val="single"/>
        </w:rPr>
        <w:t xml:space="preserve">hodnotu lomové houževnatosti kvalifikovat jako </w:t>
      </w:r>
      <w:r>
        <w:rPr>
          <w:i/>
          <w:sz w:val="24"/>
          <w:szCs w:val="24"/>
          <w:u w:val="single"/>
        </w:rPr>
        <w:t>K</w:t>
      </w:r>
      <w:r>
        <w:rPr>
          <w:sz w:val="24"/>
          <w:szCs w:val="24"/>
          <w:u w:val="single"/>
          <w:vertAlign w:val="subscript"/>
        </w:rPr>
        <w:t>Ic</w:t>
      </w:r>
      <w:r>
        <w:rPr>
          <w:sz w:val="24"/>
          <w:szCs w:val="24"/>
          <w:u w:val="single"/>
        </w:rPr>
        <w:t>, tedy jako lomovou houževnatost podle elastického</w:t>
      </w:r>
      <w:r>
        <w:rPr>
          <w:sz w:val="24"/>
          <w:szCs w:val="24"/>
          <w:u w:val="single"/>
          <w:vertAlign w:val="subscript"/>
        </w:rPr>
        <w:t xml:space="preserve"> </w:t>
      </w:r>
      <w:r>
        <w:rPr>
          <w:sz w:val="24"/>
          <w:szCs w:val="24"/>
          <w:u w:val="single"/>
        </w:rPr>
        <w:t>přístupu lomové mechaniky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(iv) V případě nesplnění některé z uvedených podmínek (1.1 a 1.2) je nutné přistoupit k vyhodnocení elasto-plastické lomové houževnatosti </w:t>
      </w:r>
      <w:r>
        <w:rPr>
          <w:i/>
          <w:sz w:val="24"/>
          <w:szCs w:val="24"/>
          <w:u w:val="single"/>
        </w:rPr>
        <w:t>K</w:t>
      </w:r>
      <w:r>
        <w:rPr>
          <w:sz w:val="24"/>
          <w:szCs w:val="24"/>
          <w:u w:val="single"/>
          <w:vertAlign w:val="subscript"/>
        </w:rPr>
        <w:t>Jc</w:t>
      </w:r>
      <w:r>
        <w:rPr>
          <w:sz w:val="24"/>
          <w:szCs w:val="24"/>
        </w:rPr>
        <w:t xml:space="preserve">. V takovém případě se nejprve vyhodnotí hodnota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integrálu, a to v souladu s následujícím vztahem, v němž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[J] představuje plastickou práci do lomu. Plastická práce do lomu se určí jako plocha pod zatěžovací křivkou po odečtení elastické práce. Pro výpočet faktoru intenzity napětí se nyní použije lomová síla 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!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4"/>
          <w:szCs w:val="24"/>
        </w:rPr>
        <w:tab/>
        <w:t xml:space="preserve">                         [MPa.m]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ředpokladu platnosti vztahu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                    [mm],   (2.1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ze hodnoty J - integrálu přepočítat na hodnoty elasto-plastické lomové houževnatosti</w:t>
      </w:r>
      <w:r>
        <w:rPr>
          <w:i/>
          <w:sz w:val="24"/>
          <w:szCs w:val="24"/>
        </w:rPr>
        <w:t xml:space="preserve"> K</w:t>
      </w:r>
      <w:r>
        <w:rPr>
          <w:sz w:val="24"/>
          <w:szCs w:val="24"/>
          <w:vertAlign w:val="subscript"/>
        </w:rPr>
        <w:t>JC</w:t>
      </w:r>
      <w:r>
        <w:rPr>
          <w:sz w:val="24"/>
          <w:szCs w:val="24"/>
        </w:rPr>
        <w:t xml:space="preserve"> podl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  <w:szCs w:val="24"/>
        </w:rPr>
        <w:tab/>
        <w:tab/>
        <w:tab/>
        <w:tab/>
        <w:tab/>
        <w:t xml:space="preserve">                         [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>].   (2.2)</w:t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  <w:sz w:val="24"/>
        </w:rPr>
        <w:t>Úloha 1.2.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i) Vyhodnoťte hodnoty lomové houževnatosti (LH) podle odezvy tělesa, tj. podle lineárně-elastického principu (K</w:t>
      </w:r>
      <w:r>
        <w:rPr>
          <w:sz w:val="24"/>
          <w:vertAlign w:val="subscript"/>
        </w:rPr>
        <w:t>Ic</w:t>
      </w:r>
      <w:r>
        <w:rPr>
          <w:sz w:val="24"/>
        </w:rPr>
        <w:t>, K</w:t>
      </w:r>
      <w:r>
        <w:rPr>
          <w:sz w:val="24"/>
          <w:vertAlign w:val="subscript"/>
        </w:rPr>
        <w:t>c</w:t>
      </w:r>
      <w:r>
        <w:rPr>
          <w:sz w:val="24"/>
        </w:rPr>
        <w:t>) nebo podle elasto-plastického principu (J</w:t>
      </w:r>
      <w:r>
        <w:rPr>
          <w:sz w:val="24"/>
          <w:vertAlign w:val="subscript"/>
        </w:rPr>
        <w:t>c</w:t>
      </w:r>
      <w:r>
        <w:rPr>
          <w:sz w:val="24"/>
        </w:rPr>
        <w:t>, J</w:t>
      </w:r>
      <w:r>
        <w:rPr>
          <w:sz w:val="24"/>
          <w:vertAlign w:val="subscript"/>
        </w:rPr>
        <w:t>u</w:t>
      </w:r>
      <w:r>
        <w:rPr>
          <w:sz w:val="24"/>
        </w:rPr>
        <w:t xml:space="preserve">), a to pro 2 zkušební tělesa z poskytnutého souboru zatěžovacích křivek a lomových ploch. Jedno z těles tohoto souboru bude CT těleso č. 11, druhé těleso zvolte podle vlastního uvážení (můžete vyhodnotit i všech 6 těles). (ii) Získané hodnoty lomové houževnatosti můžete porovnat s hodnotami určenými vašimi kolegy a doplňte do Tab. 1. (iii) Dále sestrojte graf závislosti určených parametrů na teplotě Obr. 1. Kvůli stejné jednotce je nutné přepočíst hodnoty J-integrálu </w:t>
      </w:r>
      <w:r>
        <w:rPr>
          <w:sz w:val="24"/>
          <w:szCs w:val="24"/>
        </w:rPr>
        <w:t xml:space="preserve">[MPa.m] </w:t>
      </w:r>
      <w:r>
        <w:rPr>
          <w:sz w:val="24"/>
        </w:rPr>
        <w:t xml:space="preserve">na jednotky faktoru intenzity napětí </w:t>
      </w:r>
      <w:r>
        <w:rPr>
          <w:sz w:val="24"/>
          <w:szCs w:val="24"/>
        </w:rPr>
        <w:t>[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 xml:space="preserve">] </w:t>
      </w:r>
      <w:r>
        <w:rPr>
          <w:sz w:val="24"/>
        </w:rPr>
        <w:t xml:space="preserve">dle vztahu 2.2. </w:t>
      </w:r>
      <w:r>
        <w:rPr>
          <w:sz w:val="24"/>
          <w:u w:val="single"/>
        </w:rPr>
        <w:t xml:space="preserve">Při výpočtu je třeba dbát na jednotky. Pro výpočet houževnatosti v jednotkách </w:t>
      </w:r>
      <w:r>
        <w:rPr>
          <w:sz w:val="24"/>
          <w:szCs w:val="24"/>
          <w:u w:val="single"/>
        </w:rPr>
        <w:t>MPa.m</w:t>
      </w:r>
      <w:r>
        <w:rPr>
          <w:sz w:val="24"/>
          <w:szCs w:val="24"/>
          <w:u w:val="single"/>
          <w:vertAlign w:val="superscript"/>
        </w:rPr>
        <w:t>0,5</w:t>
      </w:r>
      <w:r>
        <w:rPr>
          <w:sz w:val="24"/>
          <w:szCs w:val="24"/>
          <w:u w:val="single"/>
        </w:rPr>
        <w:t xml:space="preserve"> je třeba dosazovat délkové rozměry v metrech a sílu v M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lka 1 (volná pole – řádky v tabulce doplňte o vyhodnocená data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70"/>
        <w:gridCol w:w="992"/>
        <w:gridCol w:w="596"/>
        <w:gridCol w:w="597"/>
        <w:gridCol w:w="597"/>
        <w:gridCol w:w="597"/>
        <w:gridCol w:w="597"/>
        <w:gridCol w:w="597"/>
        <w:gridCol w:w="597"/>
      </w:tblGrid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těles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ota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°C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oušťka tělesa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ířka tělesa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trhliny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árné natržení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íla z 5% sečny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mová síla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ká práce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J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ul pružnost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GPa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isonovo čísl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-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 kluzu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p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 pevnost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m.houževnatost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 xml:space="preserve">Q </w:t>
            </w:r>
            <w:r>
              <w:rPr>
                <w:sz w:val="18"/>
                <w:szCs w:val="18"/>
              </w:rPr>
              <w:t>z F</w:t>
            </w:r>
            <w:r>
              <w:rPr>
                <w:sz w:val="18"/>
                <w:szCs w:val="18"/>
                <w:vertAlign w:val="subscript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[MPa.m</w:t>
            </w:r>
            <w:r>
              <w:rPr>
                <w:sz w:val="18"/>
                <w:szCs w:val="18"/>
                <w:vertAlign w:val="superscript"/>
              </w:rPr>
              <w:t>0,5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plněna podmínka K</w:t>
            </w:r>
            <w:r>
              <w:rPr>
                <w:sz w:val="18"/>
                <w:szCs w:val="18"/>
                <w:vertAlign w:val="subscript"/>
              </w:rPr>
              <w:t>Ic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m.houževnatost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vertAlign w:val="subscript"/>
              </w:rPr>
              <w:t xml:space="preserve">C </w:t>
            </w:r>
            <w:r>
              <w:rPr>
                <w:sz w:val="18"/>
                <w:szCs w:val="18"/>
              </w:rPr>
              <w:t>z F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a U</w:t>
            </w:r>
            <w:r>
              <w:rPr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[MPa.m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plněna podmínka J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color w:val="0000FF"/>
                <w:sz w:val="18"/>
                <w:szCs w:val="18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Jc</w:t>
            </w:r>
            <w:r>
              <w:rPr>
                <w:sz w:val="18"/>
                <w:szCs w:val="18"/>
              </w:rPr>
              <w:t xml:space="preserve"> z J</w:t>
            </w:r>
            <w:r>
              <w:rPr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[MPa.m</w:t>
            </w:r>
            <w:r>
              <w:rPr>
                <w:sz w:val="18"/>
                <w:szCs w:val="18"/>
                <w:vertAlign w:val="superscript"/>
              </w:rPr>
              <w:t>0,5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color w:val="0000FF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5055" cy="4690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br. 1: Závislost lomových parametrů na teplo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  <w:sz w:val="24"/>
        </w:rPr>
        <w:t>Úloha 1.3.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yní zpracujte soubor dat z dané série těles pro potřeby určení univerzální (Master) křivky. Univerzální křivka slouží k popisu rozptylu hodnot lomové houževnatosti v tranzitní oblasti. Je založena na určení tzv. referenční teploty (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, což je teplota, při níž má medián souboru dat lomové houževnatosti hodnotu 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Jc</w:t>
      </w:r>
      <w:r>
        <w:rPr>
          <w:sz w:val="24"/>
          <w:szCs w:val="24"/>
        </w:rPr>
        <w:t>=100 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normy ASTM E1921, která tuto metodiku zavádí, je třeba zpracovat data následujícím způsobem. Hodnoty houževnatosti se určí podle přístupu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integrálu (EPLM) s cílem získání platných dat </w:t>
      </w:r>
      <w:r>
        <w:rPr>
          <w:i/>
          <w:sz w:val="24"/>
          <w:szCs w:val="24"/>
        </w:rPr>
        <w:t>J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. Tato data se následně přepočtou na 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Jc </w:t>
      </w:r>
      <w:r>
        <w:rPr>
          <w:sz w:val="24"/>
          <w:szCs w:val="24"/>
        </w:rPr>
        <w:t>podle vztahu 2.2 (pro některá zkušební tělesa mohou tyto hodnoty vyplynout z předchozí úlohy). Hodnoty K</w:t>
      </w:r>
      <w:r>
        <w:rPr>
          <w:sz w:val="24"/>
          <w:szCs w:val="24"/>
          <w:vertAlign w:val="subscript"/>
        </w:rPr>
        <w:t>Jc</w:t>
      </w:r>
      <w:r>
        <w:rPr>
          <w:sz w:val="24"/>
          <w:szCs w:val="24"/>
        </w:rPr>
        <w:t xml:space="preserve"> se pak vyhodnotí jedno-teplotní metodou nebo více-teplotní metodou v závislosti na teplotě zkoušení těles (při jedné teplotě nebo v rozmezí teplot (náš případ))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Postup výpočtu je uveden v přednáškové prezentaci, pro účely cvičení je hodnota referenční teploty 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oskytnuta (-111 °C)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ším úkolem je vypočítat universální křivku spolu s rozptylovým pásem 90% hodnot houževnatosti (rozptylový pás je vymezen jeho 5%-ní a 95%-ní křivkou) a zobrazit tyto křivky do teplotní závislosti lomové houževnatosti dle Obr. 1. Současně zjištěte zda všechny hodnoty lomové houževnatosti leží v tomto rozptylovém pásu (všechny  porovnávané hodnoty v obr. 1 musí být uvedeny jako elasto-plastická lomová houževnatost 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Jc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Rovnice univerzální (master křivky)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>]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5% hranice rozptylového pásu:</w:t>
      </w:r>
    </w:p>
    <w:p>
      <w:pPr>
        <w:pStyle w:val="Normal"/>
        <w:spacing w:before="12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[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>]</w:t>
      </w:r>
    </w:p>
    <w:p>
      <w:pPr>
        <w:pStyle w:val="Normal"/>
        <w:spacing w:before="12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95% hranice rozptylového pásu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[MPa.m</w:t>
      </w:r>
      <w:r>
        <w:rPr>
          <w:sz w:val="24"/>
          <w:szCs w:val="24"/>
          <w:vertAlign w:val="superscript"/>
        </w:rPr>
        <w:t>0,5</w:t>
      </w:r>
      <w:r>
        <w:rPr>
          <w:sz w:val="24"/>
          <w:szCs w:val="24"/>
        </w:rPr>
        <w:t>]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FF0000"/>
          <w:sz w:val="24"/>
        </w:rPr>
        <w:t>Příloha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szCs w:val="24"/>
          <w:u w:val="single"/>
        </w:rPr>
        <w:t>Metodický postup vyhodnocení zatěžovacích křivek a délek trhli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yhodnocení výpočtové síly:</w:t>
      </w:r>
    </w:p>
    <w:p>
      <w:pPr>
        <w:pStyle w:val="Normal"/>
        <w:jc w:val="both"/>
        <w:rPr/>
      </w:pPr>
      <w:r>
        <w:rPr>
          <w:sz w:val="24"/>
          <w:szCs w:val="24"/>
        </w:rPr>
        <w:t>Tři typy záznamů k určení výpočtové síly F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na mezi makroplastických deformací a eliminaci tzv. pop</w:t>
        <w:noBreakHyphen/>
        <w:t>in efektu. (pop</w:t>
        <w:noBreakHyphen/>
        <w:t>in znamená malé nestabilní šíření trhliny) V elastické části záznamu se určí náběžná hrana. Na základě sklonu náběžné hrany s kladným směrem osy X se určí její 5%-ní sečna (tedy 95% sklonu náběžné hrany, což odpovídá poklesu tuhosti tělesa o 5%). Průsečík 5% sečny s křivkou záznamu definuje sílu F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se určí z F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dle typu záznamu (I, II, III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9750" cy="3060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Podm</w:t>
      </w:r>
      <w:r>
        <w:rPr>
          <w:sz w:val="24"/>
          <w:szCs w:val="24"/>
        </w:rPr>
        <w:t>ínky platnosti hodnot K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a, B, (W-a) </w:t>
      </w:r>
      <w:r>
        <w:rPr>
          <w:rFonts w:eastAsia="Symbol" w:cs="Symbol" w:ascii="Symbol" w:hAnsi="Symbol"/>
          <w:i/>
          <w:sz w:val="24"/>
          <w:szCs w:val="24"/>
        </w:rPr>
        <w:t>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klování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koušky</m:t>
                </m:r>
              </m:sub>
            </m:sSub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estliže jsou všechny tři podmínky splněny, pak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</m:oMath>
      <w:r>
        <w:rPr>
          <w:sz w:val="24"/>
          <w:szCs w:val="24"/>
        </w:rPr>
        <w:t>.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rčení délky trhliny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rázek zobrazuje pouze část lomové plochy s  čelem trhliny, nacyklovanou trhlinu iniciovanou z vrubu typu chevron. Osa díry CT tělesa (působiště síly při zatěžování) není při kolmém pohledu na lomovou plochu rozpoznatelná. Délka trhliny se proto měří mezi horní hranou tělesa a linií čela trhliny a poté se odeč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,2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W = 0,2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50 = </w:t>
      </w:r>
      <w:r>
        <w:rPr>
          <w:b/>
          <w:sz w:val="24"/>
          <w:szCs w:val="24"/>
        </w:rPr>
        <w:t xml:space="preserve">12,5 m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élka trhliny se odečtě na 9 místech napříč tloušťkou tělesa a výpočtová hodnota se pak vypočte podle vztah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45585" cy="4319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nímky přiložené k zadání jsou bez měřítka. To je přiloženo samostatně při shodném zvětšení. Měřítko lze rovněž získat porovnáním rozměru tloušťky zkušebního tělesa na snímku a téhož rozměru měřeného před započetím zkoušky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i/>
        <w:i/>
        <w:sz w:val="16"/>
      </w:rPr>
    </w:pPr>
    <w:r>
      <w:rPr>
        <w:i/>
        <w:sz w:val="16"/>
      </w:rPr>
      <w:tab/>
      <w:t xml:space="preserve">     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>
        <w:b/>
      </w:rPr>
      <w:t xml:space="preserve">Cvičení </w:t>
    </w:r>
    <w:r>
      <w:rPr/>
      <w:t>– (Lomová) houževnat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3:00Z</dcterms:created>
  <dc:creator>VLACH</dc:creator>
  <dc:description/>
  <cp:keywords/>
  <dc:language>en-US</dc:language>
  <cp:lastModifiedBy>idlouhy</cp:lastModifiedBy>
  <cp:lastPrinted>2013-04-02T14:20:00Z</cp:lastPrinted>
  <dcterms:modified xsi:type="dcterms:W3CDTF">2020-11-02T19:40:00Z</dcterms:modified>
  <cp:revision>9</cp:revision>
  <dc:subject/>
  <dc:title>Příklad 1</dc:title>
</cp:coreProperties>
</file>